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ind w:right="-1" w:hanging="0"/>
        <w:jc w:val="right"/>
        <w:rPr>
          <w:b/>
          <w:b/>
          <w:bCs/>
          <w:szCs w:val="28"/>
        </w:rPr>
      </w:pPr>
      <w:bookmarkStart w:id="0" w:name="_Hlk24107483"/>
      <w:bookmarkEnd w:id="0"/>
      <w:r>
        <w:rPr>
          <w:b/>
          <w:bCs/>
          <w:lang w:val="en-US" w:eastAsia="en-US"/>
        </w:rPr>
        <w:t xml:space="preserve">ПРОЕКТ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  <w:t>ПОСТАНОВЛЕНИЕ</w:t>
      </w:r>
    </w:p>
    <w:p>
      <w:pPr>
        <w:pStyle w:val="Normal"/>
        <w:ind w:right="-1" w:hanging="0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 xml:space="preserve">Срок проведения антикоррупционной экспертизы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 xml:space="preserve"> </w:t>
      </w:r>
      <w:r>
        <w:rPr>
          <w:b/>
          <w:sz w:val="28"/>
          <w:szCs w:val="28"/>
          <w:highlight w:val="yellow"/>
        </w:rPr>
        <w:t>с 3 по 11 февраля 2026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24107483"/>
      <w:bookmarkStart w:id="2" w:name="_Hlk24107483"/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708" w:hanging="0"/>
        <w:jc w:val="center"/>
        <w:rPr>
          <w:b/>
          <w:b/>
          <w:sz w:val="28"/>
          <w:szCs w:val="28"/>
        </w:rPr>
      </w:pPr>
      <w:bookmarkStart w:id="3" w:name="_Hlk221031321"/>
      <w:bookmarkEnd w:id="3"/>
      <w:r>
        <w:rPr>
          <w:b/>
          <w:sz w:val="28"/>
          <w:szCs w:val="28"/>
        </w:rPr>
        <w:t>Об оплате труда работников муниципальных казенных и  бюджетных учреждений культуры 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" w:name="_Hlk221031321"/>
      <w:bookmarkEnd w:id="4"/>
      <w:r>
        <w:rPr>
          <w:sz w:val="28"/>
          <w:szCs w:val="28"/>
        </w:rPr>
        <w:t>В целях совершенствования условий оплаты труда работников муниципальных казенных и бюджетных учреждения культуры Ейского городского поселения Ейского района, в соответствии постановлением администрации Ейского городского поселения Ейского района от 5 сентября 2024 года № 1130 «Об утверждении Положения об установлении отраслевых систем оплаты труда работников муниципальных учреждений Ейского городского поселения Ейского района», Федеральным законом от 6 октября 2023 года № 131-ФЗ «Об общих принципах организации местного самоуправления в Российской Федерации», в соответствии с Уставом Ейского городского поселения Ейского района 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оложение об оплате труда работников муниципальных казенных и бюджетных учреждений культуры Ейского городского поселения Ейского района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изнать утратившими силу  постановления администрации Ейского городского поселения Ейск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т 15 октября 2024 года № 1210  «Об оплате труда работников муниципальных казенных и бюджетных учреждений культуры Ейского городского поселения Ейского район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 29 января 2026 года № 61 «О внесении изменений в постановление администрации Ейского городского поселения Ейского района  от 15 октября 2024 года № 1210 «Об оплате труда работников муниципальных казенных и бюджетных учреждений культуры Ейского городского поселения Ейского райо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общей и организационной работы администрации Ейского городского поселения Ейского района (Воробьева С.В.) обеспечить обнародование настоящего постан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бнародования и распространяется на правоотношения, возникшие  с 1 января 2026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Ейского городского посе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го района </w:t>
        <w:tab/>
        <w:t xml:space="preserve">                                                                              Д.В. Квитовский   </w:t>
        <w:tab/>
        <w:tab/>
        <w:t xml:space="preserve">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567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8:58:00Z</dcterms:created>
  <dc:creator>Администратор</dc:creator>
  <dc:description/>
  <cp:keywords/>
  <dc:language>en-US</dc:language>
  <cp:lastModifiedBy>User28</cp:lastModifiedBy>
  <cp:lastPrinted>2024-10-14T12:29:00Z</cp:lastPrinted>
  <dcterms:modified xsi:type="dcterms:W3CDTF">2026-02-03T14:36:00Z</dcterms:modified>
  <cp:revision>9</cp:revision>
  <dc:subject/>
  <dc:title>Об осуществлении расходов связанных со строительством</dc:title>
</cp:coreProperties>
</file>